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BRNO</w:t>
        <w:tab/>
        <w:tab/>
        <w:t xml:space="preserve">         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ODNÍ TOK: Hostěrádský potok</w:t>
        <w:tab/>
      </w:r>
      <w:r>
        <w:rPr>
          <w:b/>
        </w:rPr>
        <w:t xml:space="preserve">(HM905379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Lokalita BJ 4.3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J 4.3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Hostěrádský p. staničení v km: </w:t>
      </w:r>
      <w:r>
        <w:rPr>
          <w:b/>
        </w:rPr>
        <w:t xml:space="preserve">0,200 – 1,300 ř.km </w:t>
      </w:r>
      <w:bookmarkStart w:id="0" w:name="_Hlk142634388"/>
      <w:r>
        <w:rPr>
          <w:b/>
        </w:rPr>
        <w:t xml:space="preserve">(HM905379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0"/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Jde o pokos pravého a levého břehu včetně dna upraveného koryta Hostěrádského potoka. Potok v k. ú. Hostěrádky od výtoku z rybníku po konec zástavby nad žel. Tratí.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100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 xml:space="preserve">  1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úsek je v celém rozsahu ručním sečení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ů v celém korytě včetně dna Hostěrádského potoka.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 xml:space="preserve">Spalování suché biomasy je podmíněno projednáním mezi zhotovitelem prací, obcí, HZS Jihomoravského kraje a uživateli sousedících pozemků s tokem.  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 xml:space="preserve">První pokos včetně výhrabu musí být ukončen do 30. 6., druhý pokos do                    31.10.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2:30:00Z</dcterms:created>
  <dc:creator>Uzivatel</dc:creator>
  <dc:description/>
  <cp:keywords/>
  <dc:language>en-US</dc:language>
  <cp:lastModifiedBy>Šrámek Jiří</cp:lastModifiedBy>
  <cp:lastPrinted>2009-04-20T13:24:00Z</cp:lastPrinted>
  <dcterms:modified xsi:type="dcterms:W3CDTF">2023-10-20T11:26:00Z</dcterms:modified>
  <cp:revision>7</cp:revision>
  <dc:subject/>
  <dc:title>Sečení Brno  -  Svratka 2003</dc:title>
</cp:coreProperties>
</file>